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" w:leader="none"/>
        </w:tabs>
        <w:rPr>
          <w:rFonts w:ascii="Engravers MT" w:hAnsi="Engravers MT" w:cs="Engravers MT"/>
          <w:b/>
          <w:b/>
          <w:sz w:val="40"/>
          <w:szCs w:val="40"/>
        </w:rPr>
      </w:pPr>
      <w:r>
        <w:rPr>
          <w:rFonts w:cs="Engravers MT" w:ascii="Engravers MT" w:hAnsi="Engravers MT"/>
          <w:b/>
          <w:sz w:val="40"/>
          <w:szCs w:val="40"/>
        </w:rPr>
        <w:t>Hamlet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e Second Family:  Meeting Laertes, Ophelia, and Polonius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Improvisations 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s of 3</w:t>
      </w:r>
    </w:p>
    <w:p>
      <w:pPr>
        <w:pStyle w:val="Normal"/>
        <w:tabs>
          <w:tab w:val="clear" w:pos="720"/>
          <w:tab w:val="left" w:pos="150" w:leader="none"/>
        </w:tabs>
        <w:rPr/>
      </w:pPr>
      <w:r>
        <w:rPr>
          <w:rFonts w:cs="Arial Narrow" w:ascii="Arial Narrow" w:hAnsi="Arial Narrow"/>
        </w:rPr>
        <w:t>Each trio reads the scene through and underlines any words they don’t understand.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a whole group, discuss unfamiliar words.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s of three paraphrase their speeches into modern English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form as if it were happening to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" w:leader="none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ere the clear messages that came out of this second reading?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turn to Shakespearean 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" w:leader="none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lect on how the final reading is different from the fir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" w:leader="none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have they discovered about the relationships within this scene?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escribe the family relationships 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ertes and Ophelia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onius and Laertes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onius and Ophelia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each of these people want?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o they treat each other?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is this family similar to or different from the Claudius/Gertrude/Hamlet family? The Old Hamlet/Gertrude/Hamlet family?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lonius’ Language Cues 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ok at the ‘but’ constructions.  What is their effect?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50" w:leader="none"/>
        </w:tabs>
        <w:rPr/>
      </w:pPr>
      <w:r>
        <w:rPr>
          <w:rFonts w:cs="Arial Narrow" w:ascii="Arial Narrow" w:hAnsi="Arial Narrow"/>
          <w:b/>
        </w:rPr>
        <w:t>View scene (2008 Royal Shakespeare Company Version)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>http://www.pbs.org/wnet/gperf/episodes/hamlet/teachers-guide-with-video/media-for-the-polonius-family-activity/966/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 background on their rehearsal process and decisions they ma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" w:leader="none"/>
          <w:tab w:val="left" w:pos="18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are it to how you felt about the characters.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mework:  Read 1.4 and 1.5; respond on class wiki</w:t>
      </w:r>
    </w:p>
    <w:p>
      <w:pPr>
        <w:pStyle w:val="Normal"/>
        <w:tabs>
          <w:tab w:val="clear" w:pos="720"/>
          <w:tab w:val="left" w:pos="15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11:00Z</dcterms:created>
  <dc:creator>RRVSD</dc:creator>
  <dc:description/>
  <cp:keywords/>
  <dc:language>en-US</dc:language>
  <cp:lastModifiedBy>RRVSD</cp:lastModifiedBy>
  <dcterms:modified xsi:type="dcterms:W3CDTF">2010-12-02T17:15:00Z</dcterms:modified>
  <cp:revision>2</cp:revision>
  <dc:subject/>
  <dc:title>Hamlet</dc:title>
</cp:coreProperties>
</file>