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ngravers MT" w:hAnsi="Engravers MT" w:cs="Engravers MT"/>
          <w:sz w:val="40"/>
          <w:szCs w:val="40"/>
        </w:rPr>
      </w:pPr>
      <w:r>
        <w:rPr>
          <w:rFonts w:cs="Engravers MT" w:ascii="Engravers MT" w:hAnsi="Engravers MT"/>
          <w:sz w:val="40"/>
          <w:szCs w:val="40"/>
        </w:rPr>
        <w:t>HAMLET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 Nunnery Scen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Establishing 3 objectives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vide class into 3 groups to direct and perform 3 interpretations of the nunnery scen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mlet knows from the beginning of the scene that Polonius and Claudius are watching hi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mlet does not know until later in the scene that he is being watched.  The group decides when, based on the scrip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mlet never knows that he is being watched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 each interpretation, the groups must determine the answers to the following question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at is Hamlet’s objective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at specific gestures, inflections, movements, or pauses could an actor use to show this objective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ow does this objective affect the subtext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Groups separate to further analyse and rehearse (15-20 min)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upport acting choices with evidence from the tex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erformances (20 min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ach group performs and then discusses textual cues used to support their interpretation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ass Discussion (15 min):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ach of the three possible interpretations and how each affects Hamlet’s character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9:10:00Z</dcterms:created>
  <dc:creator>RRVSD</dc:creator>
  <dc:description/>
  <cp:keywords/>
  <dc:language>en-US</dc:language>
  <cp:lastModifiedBy>RRVSD</cp:lastModifiedBy>
  <cp:lastPrinted>2012-04-09T14:12:00Z</cp:lastPrinted>
  <dcterms:modified xsi:type="dcterms:W3CDTF">2012-04-09T20:50:00Z</dcterms:modified>
  <cp:revision>1</cp:revision>
  <dc:subject/>
  <dc:title>HAMLET</dc:title>
</cp:coreProperties>
</file>