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ngravers MT" w:hAnsi="Engravers MT" w:cs="Engravers MT"/>
          <w:sz w:val="40"/>
          <w:szCs w:val="40"/>
        </w:rPr>
      </w:pPr>
      <w:r>
        <w:rPr>
          <w:rFonts w:cs="Engravers MT" w:ascii="Engravers MT" w:hAnsi="Engravers MT"/>
          <w:sz w:val="40"/>
          <w:szCs w:val="40"/>
        </w:rPr>
        <w:t>hamlet</w:t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ading “The Mousetrap”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ssign roles. 3.2, 91-265. Read together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stions to answer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rude remarks does Hamlet say to Ophelia? How rude are the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es he insult anyone else?  How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 this point in the play, what is driving Hamle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much of a risk is he taking with the play experimen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are the results?  Who verifies them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important information does Hamlet have in his grasp at the end of the scen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whom can he report thi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s there anybody who can straighten out the situation?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are his option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do you envision Claudius and Gertrude reacting to the “dumb show”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makes you think so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do you think Claudius does on the line, “Give me some light! Away”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es the “mousetrap” scene prove the ghost is hones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mmarize the “dumb show”.  Why, in your opinion, would Shakespeare include it in the pla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mmarize the Player King’s spee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might Hamlet hope to accomplish by the Player King’s and Player Queen’s speeche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arlier Hamlet asked the Player to “study a speech of some dozen or sixteen lines” that he would write and insert in the play.  What possible evidence of Hamlet’s inserted lines is there in the “mousetrap” scene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ssign speeches for students to physicalize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2, 379-39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3, 37-7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3, 74-9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9:08:00Z</dcterms:created>
  <dc:creator>RRVSD</dc:creator>
  <dc:description/>
  <cp:keywords/>
  <dc:language>en-US</dc:language>
  <cp:lastModifiedBy>RRVSD</cp:lastModifiedBy>
  <dcterms:modified xsi:type="dcterms:W3CDTF">2012-04-10T19:12:00Z</dcterms:modified>
  <cp:revision>1</cp:revision>
  <dc:subject/>
  <dc:title>hamlet</dc:title>
</cp:coreProperties>
</file>