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Baskerville Old Face" w:hAnsi="Baskerville Old Face" w:cs="Baskerville Old Face"/>
          <w:sz w:val="36"/>
          <w:szCs w:val="36"/>
        </w:rPr>
      </w:pPr>
      <w:r>
        <w:rPr>
          <w:rFonts w:cs="Baskerville Old Face" w:ascii="Baskerville Old Face" w:hAnsi="Baskerville Old Face"/>
          <w:sz w:val="36"/>
          <w:szCs w:val="36"/>
        </w:rPr>
        <w:t>Spies and Informants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Determining Polonius’ Values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reads 2.1, 1-83 together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ind and circle words and phrases that reveal Polonius’ value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ome to a conclusion about Polonius’ character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ist several character traits that you have inferred from Polonius’ words and behaviour in the scene.  Give lines from the scene to support your conclusion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laying the Newly Mad Hamlet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udents, in groups of three, pantomime what isn’t see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ne student will read the lines while the other two mime the prescribed actions, including adjustments in clothing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udents will work together as directors to determine what the scene demand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ect one group to perform for the class or ask for a group to voluntee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Class discussion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is Hamlet up to in this scen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y is he treating Ophelia this way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y Ophelia, of all peopl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es Hamlet love Ophelia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f not, how does he show this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f yes, what possible reasons could he have for putting on this show for her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hat about Ophelia – does she love Hamlet?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is her reaction to his behaviour?  Try to pinpoint her feelings for hi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omework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d 2.2, 169-312 and respond on class blo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7:10:00Z</dcterms:created>
  <dc:creator>RRVSD</dc:creator>
  <dc:description/>
  <cp:keywords/>
  <dc:language>en-US</dc:language>
  <cp:lastModifiedBy>RRVSD</cp:lastModifiedBy>
  <dcterms:modified xsi:type="dcterms:W3CDTF">2012-04-02T17:12:00Z</dcterms:modified>
  <cp:revision>1</cp:revision>
  <dc:subject/>
  <dc:title>Spies and Informants</dc:title>
</cp:coreProperties>
</file>