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ngravers MT" w:hAnsi="Engravers MT" w:cs="Engravers MT"/>
          <w:sz w:val="56"/>
          <w:szCs w:val="56"/>
        </w:rPr>
      </w:pPr>
      <w:r>
        <w:rPr>
          <w:rFonts w:cs="Engravers MT" w:ascii="Engravers MT" w:hAnsi="Engravers MT"/>
          <w:sz w:val="56"/>
          <w:szCs w:val="56"/>
        </w:rPr>
        <w:t>Hamlet</w:t>
      </w:r>
    </w:p>
    <w:p>
      <w:pPr>
        <w:pStyle w:val="Normal"/>
        <w:rPr>
          <w:rFonts w:ascii="Engravers MT" w:hAnsi="Engravers MT" w:cs="Engravers MT"/>
          <w:sz w:val="56"/>
          <w:szCs w:val="56"/>
        </w:rPr>
      </w:pPr>
      <w:r>
        <w:rPr>
          <w:rFonts w:cs="Engravers MT" w:ascii="Engravers MT" w:hAnsi="Engravers MT"/>
          <w:sz w:val="56"/>
          <w:szCs w:val="56"/>
        </w:rPr>
      </w:r>
    </w:p>
    <w:p>
      <w:pPr>
        <w:pStyle w:val="Normal"/>
        <w:rPr>
          <w:rFonts w:ascii="Engravers MT" w:hAnsi="Engravers MT" w:cs="Engravers MT"/>
          <w:sz w:val="28"/>
          <w:szCs w:val="28"/>
        </w:rPr>
      </w:pPr>
      <w:r>
        <w:rPr>
          <w:rFonts w:cs="Engravers MT" w:ascii="Engravers MT" w:hAnsi="Engravers MT"/>
          <w:sz w:val="28"/>
          <w:szCs w:val="28"/>
        </w:rPr>
        <w:t>Hamlet’s Soliloquy</w:t>
      </w:r>
    </w:p>
    <w:p>
      <w:pPr>
        <w:pStyle w:val="Normal"/>
        <w:rPr>
          <w:rFonts w:ascii="Engravers MT" w:hAnsi="Engravers MT" w:cs="Engravers MT"/>
          <w:sz w:val="28"/>
          <w:szCs w:val="28"/>
        </w:rPr>
      </w:pPr>
      <w:r>
        <w:rPr>
          <w:rFonts w:cs="Engravers MT" w:ascii="Engravers MT" w:hAnsi="Engravers MT"/>
          <w:sz w:val="28"/>
          <w:szCs w:val="28"/>
        </w:rPr>
      </w:r>
    </w:p>
    <w:p>
      <w:pPr>
        <w:pStyle w:val="Normal"/>
        <w:rPr/>
      </w:pPr>
      <w:r>
        <w:rPr/>
        <w:t>Read aloud Hamlet’s soliloquy “O, that this too, too sullied (sometimes solid) flesh…” several times and paraphrase it.</w:t>
      </w:r>
    </w:p>
    <w:p>
      <w:pPr>
        <w:pStyle w:val="Normal"/>
        <w:rPr/>
      </w:pPr>
      <w:r>
        <w:rPr/>
      </w:r>
    </w:p>
    <w:tbl>
      <w:tblPr>
        <w:tblW w:w="12825" w:type="dxa"/>
        <w:jc w:val="left"/>
        <w:tblInd w:w="-300" w:type="dxa"/>
        <w:tblLayout w:type="fixed"/>
        <w:tblCellMar>
          <w:top w:w="150" w:type="dxa"/>
          <w:left w:w="300" w:type="dxa"/>
          <w:bottom w:w="0" w:type="dxa"/>
          <w:right w:w="150" w:type="dxa"/>
        </w:tblCellMar>
      </w:tblPr>
      <w:tblGrid>
        <w:gridCol w:w="10700"/>
        <w:gridCol w:w="2125"/>
      </w:tblGrid>
      <w:tr>
        <w:trPr>
          <w:trHeight w:val="23" w:hRule="atLeast"/>
        </w:trPr>
        <w:tc>
          <w:tcPr>
            <w:tcW w:w="10700" w:type="dxa"/>
            <w:vMerge w:val="restart"/>
            <w:tcBorders>
              <w:top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 that this too too sullied flesh would melt,</w:t>
              <w:br/>
              <w:t xml:space="preserve">Thaw and resolve itself into a dew, </w:t>
              <w:br/>
              <w:t>Or that the Everlasting had not fix'd</w:t>
              <w:br/>
              <w:t>His canon 'gainst self-slaughter.  O God!  God!</w:t>
              <w:br/>
              <w:t>How weary, stale, flat, and unprofitable</w:t>
              <w:br/>
              <w:t>Seem to me all the uses of this world!</w:t>
              <w:br/>
              <w:t>Fie on't, ah fie, 'tis an unweeded garden</w:t>
              <w:br/>
              <w:t>That grows to seed; things rank and gross in nature</w:t>
              <w:br/>
              <w:t>Possess it merely.  That it should come to this!</w:t>
              <w:br/>
              <w:t>But two months dead - nay, not so much, not two -</w:t>
              <w:br/>
              <w:t>So excellent a king, that was to this</w:t>
              <w:br/>
              <w:t>Hyperion to a satyr, so loving to my mother</w:t>
              <w:br/>
              <w:t>That he might not beteem the winds of heaven</w:t>
              <w:br/>
              <w:t>Visit her face too roughly. Heaven and earth,</w:t>
              <w:br/>
              <w:t>Must I remember?  Why, she would hang on him</w:t>
              <w:br/>
              <w:t>As if increase of appetite had grown</w:t>
              <w:br/>
              <w:t>By what it fed on; and yet within a month -</w:t>
              <w:br/>
              <w:t>Let me not think on't - Frailty, thy name is woman -</w:t>
              <w:br/>
              <w:t>A little month, or ere those shoes were old</w:t>
              <w:br/>
              <w:t>With which she follow'd my poor father's body,</w:t>
              <w:br/>
              <w:t>Like Niobe, all tears - why, she -</w:t>
              <w:br/>
              <w:t>O God, a beast that wants discourse of reason</w:t>
              <w:br/>
              <w:t>Would have mourn'd longer - married with my uncle,</w:t>
              <w:br/>
              <w:t>My father's brother - but no more like my father</w:t>
              <w:br/>
              <w:t>Than I to Hercules.  Within a month,</w:t>
              <w:br/>
              <w:t>Ere yet the salt of most unrighteous tears</w:t>
              <w:br/>
              <w:t>Had left the flushing in her galled eyes,</w:t>
              <w:br/>
              <w:t>She married - O most wicked speed!  To post</w:t>
              <w:br/>
              <w:t>With such dexterity to incestuous sheets!</w:t>
              <w:br/>
              <w:t>It is not, nor it cannot come to good.</w:t>
              <w:br/>
              <w:t>But break my heart, for I must hold my tongue.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2125" w:type="dxa"/>
            <w:tcBorders/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</w:tr>
      <w:tr>
        <w:trPr>
          <w:trHeight w:val="2745" w:hRule="atLeast"/>
        </w:trPr>
        <w:tc>
          <w:tcPr>
            <w:tcW w:w="10700" w:type="dxa"/>
            <w:vMerge w:val="continue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5" w:type="dxa"/>
            <w:tcBorders/>
            <w:tcMar>
              <w:left w:w="150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Abadi MT Condensed Extra Bold;Times New Roman" w:hAnsi="Abadi MT Condensed Extra Bold;Times New Roman" w:cs="Abadi MT Condensed Extra Bold;Times New Roman"/>
                <w:color w:val="000000"/>
                <w:sz w:val="20"/>
                <w:szCs w:val="20"/>
              </w:rPr>
            </w:pPr>
            <w:r>
              <w:rPr>
                <w:rFonts w:cs="Abadi MT Condensed Extra Bold;Times New Roman" w:ascii="Abadi MT Condensed Extra Bold;Times New Roman" w:hAnsi="Abadi MT Condensed Extra Bold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badi MT Condensed Extra Bold;Times New Roman" w:hAnsi="Abadi MT Condensed Extra Bold;Times New Roman" w:cs="Abadi MT Condensed Extra Bold;Times New Roman"/>
                <w:color w:val="000000"/>
                <w:sz w:val="20"/>
                <w:szCs w:val="20"/>
              </w:rPr>
            </w:pPr>
            <w:r>
              <w:rPr>
                <w:rFonts w:cs="Abadi MT Condensed Extra Bold;Times New Roman" w:ascii="Abadi MT Condensed Extra Bold;Times New Roman" w:hAnsi="Abadi MT Condensed Extra Bold;Times New Roman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signals in the language that give clues to Hamlet’s innermost thought – for example, choice of words, construction of phrases, sequence of thought.  Does he hide behind puns as he does with Claudius?  What does the antithesis reveal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ysicalizing the Soliloqu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vide into groups of three-five.  Using props, paper and markers, and your paraphrases, follow the instructions belo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the soliloquy aloud twice (your group may read round-robin; or have one person read)</w:t>
      </w:r>
    </w:p>
    <w:p>
      <w:pPr>
        <w:pStyle w:val="Normal"/>
        <w:numPr>
          <w:ilvl w:val="0"/>
          <w:numId w:val="1"/>
        </w:numPr>
        <w:rPr/>
      </w:pPr>
      <w:r>
        <w:rPr/>
        <w:t>Combine the best of the paraphrases to piece out what Hamlet is saying.</w:t>
      </w:r>
    </w:p>
    <w:p>
      <w:pPr>
        <w:pStyle w:val="Normal"/>
        <w:numPr>
          <w:ilvl w:val="0"/>
          <w:numId w:val="1"/>
        </w:numPr>
        <w:rPr/>
      </w:pPr>
      <w:r>
        <w:rPr/>
        <w:t>Physicalize the soliloquy with props, drawings or group members posing as statues/objects.  That is, select physical objects to hold up while certain words or phrases are read.  For example, as the narrator reads “sullied flesh”, another student might hold up a bandaged arm, or a picture of a bandaged arm or a student might mime an injured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ready to present your performances of Hamlet’s first soliloquy.  Talk about why you used the props you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 question:  What is really bothering Haml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 a blog responding to the above ques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Verdana">
    <w:charset w:val="00"/>
    <w:family w:val="swiss"/>
    <w:pitch w:val="variable"/>
  </w:font>
  <w:font w:name="Abadi MT Condensed Extra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8:10:00Z</dcterms:created>
  <dc:creator>RRVSD</dc:creator>
  <dc:description/>
  <cp:keywords/>
  <dc:language>en-US</dc:language>
  <cp:lastModifiedBy>RRVSD</cp:lastModifiedBy>
  <dcterms:modified xsi:type="dcterms:W3CDTF">2010-12-10T18:21:00Z</dcterms:modified>
  <cp:revision>1</cp:revision>
  <dc:subject/>
  <dc:title>Hamlet</dc:title>
</cp:coreProperties>
</file>