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Hamlet</w:t>
      </w:r>
    </w:p>
    <w:p>
      <w:pPr>
        <w:pStyle w:val="Normal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  <w:t>Getting the Politics Right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/>
      </w:pPr>
      <w:r>
        <w:rPr/>
        <w:t>Based on what you’ve read in Act 1, scene 1 (lines 80-107) and scene 2 (lines 17-39), answer the questions below and indicate the locations on the map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mlet is the Prince of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tinbras, the opposition, comes from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ertes asks permission to return to university in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mlet asks permission as well to return to university in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England on the map?  How close is it to the countries you found and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0:00Z</dcterms:created>
  <dc:creator>RRVSD</dc:creator>
  <dc:description/>
  <cp:keywords/>
  <dc:language>en-US</dc:language>
  <cp:lastModifiedBy>RRVSD</cp:lastModifiedBy>
  <dcterms:modified xsi:type="dcterms:W3CDTF">2010-12-07T21:57:00Z</dcterms:modified>
  <cp:revision>1</cp:revision>
  <dc:subject/>
  <dc:title>Hamlet</dc:title>
</cp:coreProperties>
</file>